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в электронной форме на право заключения договора на поставку </w:t>
            </w:r>
            <w:r>
              <w:rPr>
                <w:iCs/>
              </w:rPr>
              <w:t>автомобиля марки ГАЗ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</w:t>
            </w:r>
            <w:r>
              <w:rPr>
                <w:iCs/>
              </w:rPr>
              <w:t>автомобиля марки ГАЗ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код продукта, описание и иные технические требования к товару, определяются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единицы, 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транспортное  средство должно соответствовать ГОСТам, ТУ, принятым для данного вида транспортных средств с подтверждением соответствующими сертификатами и должен быть приобретен у официальных дилеров, производителей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В соответствии с гарантиями, предоставляемыми производителем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/>
              <w:t>Самовывоз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 и договора поставки (Приложения №1, и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. 2014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 643 814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 xml:space="preserve">. 202,112.  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марта 2014 г. в 14 ч. 00 мин. по времени сервера Системы электронных торгов, в соответствии с Регламентом  пользования Системой электронных торго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апреля 2014 г. в 18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апреля 2014 г. в 14 ч. 00 мин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апреля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851" w:gutter="0" w:header="567" w:top="623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5:08:00Z</dcterms:created>
  <dc:creator>O_Konstantinova</dc:creator>
  <dc:description/>
  <cp:keywords/>
  <dc:language>en-US</dc:language>
  <cp:lastModifiedBy>Логинова Ольга Сергеевна</cp:lastModifiedBy>
  <cp:lastPrinted>2014-03-28T17:07:00Z</cp:lastPrinted>
  <dcterms:modified xsi:type="dcterms:W3CDTF">2014-03-28T11:07:00Z</dcterms:modified>
  <cp:revision>12</cp:revision>
  <dc:subject/>
  <dc:title> </dc:title>
</cp:coreProperties>
</file>